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2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10507:848 по адресу: Российская Федерация, Ставропольский край, г. Ставрополь, кв-л 474, пр-кт  Кулакова, 5/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10507:848 в части сокращения количества парковочных мест до 168 машино-мест                              по адресу: Российская Федерация, Ставропольский край, г. Ставрополь,             кв-л 474, пр-кт  Кулакова, 5/1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7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2:08:00Z</dcterms:created>
  <dc:creator>SokoAL</dc:creator>
  <dc:description/>
  <dc:language>en-US</dc:language>
  <cp:lastModifiedBy>Толчева Юлия Валерьевна</cp:lastModifiedBy>
  <cp:lastPrinted>2021-12-10T12:19:00Z</cp:lastPrinted>
  <dcterms:modified xsi:type="dcterms:W3CDTF">2022-02-25T12:08:00Z</dcterms:modified>
  <cp:revision>2</cp:revision>
  <dc:subject/>
  <dc:title>Приложение 3</dc:title>
</cp:coreProperties>
</file>